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2 г. № 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2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2 год по видам и условиям оказания медицинской помощи в разрезе медицинских организаций согласно Приложению 10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28.09.2022 г. № 14 – Корректировка объемов предоставления медпомощи на 2022 г.»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1 к настоящему протоколу (прилагается в электронном виде: файл «Приложение 11 к протоколу от 28.09.2022 г. № 14 – Свод финобеспечения по СМО на 2022 г.»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распределение объемов предоставления и финансового обеспечения медицинской помощи по медицинским организациям в разрезе страховых медицинских организаций на 2022 год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8.09.2022 г. № 14 – Финансовое обеспечение МО на 2022 г.»)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2-09-29T09:48:00Z</dcterms:modified>
  <cp:revision>346</cp:revision>
  <dc:subject/>
  <dc:title>Протокол</dc:title>
</cp:coreProperties>
</file>